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Researching a Private Yacht Company Is Important</w:t>
      </w:r>
    </w:p>
    <w:p>
      <w:pPr>
        <w:pStyle w:val="Normal"/>
        <w:rPr/>
      </w:pPr>
      <w:r>
        <w:rPr/>
      </w:r>
    </w:p>
    <w:p>
      <w:pPr>
        <w:pStyle w:val="Normal"/>
        <w:rPr/>
      </w:pPr>
      <w:r>
        <w:rPr/>
        <w:t xml:space="preserve">Have you recently decided that you would like to charter a private yacht?  If so, you are definitely not alone.  Over the past few years, the number of people who want charter their own yachts, instead of take a traditional cruise, has skyrocketed.  Due to the increase in popularity, there are now an unlimited number of private yacht companies to choose from.  While this can defiantly work to your advantage, it can also cause you some trouble.  Unfortunately, not all private yacht companies come highly rated and recommended. That is why, before choosing to do business with a private yacht chartering company, you are advised to do a little bit of research.  </w:t>
      </w:r>
    </w:p>
    <w:p>
      <w:pPr>
        <w:pStyle w:val="Normal"/>
        <w:rPr/>
      </w:pPr>
      <w:r>
        <w:rPr/>
      </w:r>
    </w:p>
    <w:p>
      <w:pPr>
        <w:pStyle w:val="Normal"/>
        <w:rPr/>
      </w:pPr>
      <w:r>
        <w:rPr/>
        <w:t>When it comes to researching private yacht chartering companies, there are many individuals who ask themselves “why?”  In all honesty, there are an unlimited number of reasons why you should research a private yacht company before agreeing to do business with that company.  For starters, researching a private yacht company will only take a few minutes of your time.  If done properly, it should only take a few hours, at most.  It is also important to mention the benefits.  There are, literally, and unlimited number of benefits to first researching private yacht chartering companies.  Just a few of those benefits are outlined below.</w:t>
      </w:r>
    </w:p>
    <w:p>
      <w:pPr>
        <w:pStyle w:val="Normal"/>
        <w:rPr/>
      </w:pPr>
      <w:r>
        <w:rPr/>
      </w:r>
    </w:p>
    <w:p>
      <w:pPr>
        <w:pStyle w:val="Normal"/>
        <w:rPr/>
      </w:pPr>
      <w:r>
        <w:rPr/>
        <w:t>The most obvious reason why you should first research a private yacht chartering company, before agreeing to do business with it, is because you will know what to expect. There are too many individuals who mistakenly believe that all private yacht chartering companies are the same.  This is not true.  Different companies operate under different rules, restrictions, and standards.  Researching a private yacht chartering company online first will give you an idea as to what you can expect on your trip, such as the onboard and off-board activities that you can participate in.</w:t>
      </w:r>
    </w:p>
    <w:p>
      <w:pPr>
        <w:pStyle w:val="Normal"/>
        <w:rPr/>
      </w:pPr>
      <w:r>
        <w:rPr/>
      </w:r>
    </w:p>
    <w:p>
      <w:pPr>
        <w:pStyle w:val="Normal"/>
        <w:rPr/>
      </w:pPr>
      <w:r>
        <w:rPr/>
        <w:t xml:space="preserve">Researching a private yacht chartering company online will also help to make sure that you don’t pay too much money.  A large number of consumers, including those that charter private yachts, love to share their experiences, good or bad, with others.  To a consumer, there is nothing worse than later finding out that you paid too much money for an item or service, like the chartering of a private yacht.  If you find a large number of individuals claiming that they were over charged or later found that they were being charged more than the competition, you may want to think about avoiding the company in question. After all, you don’t want to end up paying more money than you have to, right?  </w:t>
      </w:r>
    </w:p>
    <w:p>
      <w:pPr>
        <w:pStyle w:val="Normal"/>
        <w:rPr/>
      </w:pPr>
      <w:r>
        <w:rPr/>
      </w:r>
    </w:p>
    <w:p>
      <w:pPr>
        <w:pStyle w:val="Normal"/>
        <w:rPr/>
      </w:pPr>
      <w:r>
        <w:rPr/>
        <w:t>Researching a private yacht company first will also allow you to determine quality.  If you had the option between choosing to business with a yacht company that comes highly rated and recommended or one that comes with a number of bad reviews or ratings, what would you choose?  If you are like most individuals, there is a good chance that you would go with the company that comes highly rated and recommended.  The only thing is that you cannot tell whether or not a private yacht company comes highly rated and recommended just by seeing their listings in a business directory or even just by examining their online website. You must do research first.  The good news is that this research is easy do, especially online.</w:t>
      </w:r>
    </w:p>
    <w:p>
      <w:pPr>
        <w:pStyle w:val="Normal"/>
        <w:rPr/>
      </w:pPr>
      <w:r>
        <w:rPr/>
      </w:r>
    </w:p>
    <w:p>
      <w:pPr>
        <w:pStyle w:val="Normal"/>
        <w:rPr/>
      </w:pPr>
      <w:r>
        <w:rPr/>
        <w:t>As you can see, there are a number of different reasons why you should research a private yacht chartering company before deciding to do business with that particular company. In addition to the above mentioned reasons or benefits, it is also important to note safety.  Vacationing on the open seas can be dangerous.  By knowing exactly who you are about to do business with, you may feel comforted knowing that you will be safe when traveling the open waters, a place that is fun and exciting, but one that can also be extremely dangerous.</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56:00Z</dcterms:created>
  <dc:creator>Jennifer</dc:creator>
  <dc:description/>
  <dc:language>en-US</dc:language>
  <cp:lastModifiedBy>Jennifer</cp:lastModifiedBy>
  <dcterms:modified xsi:type="dcterms:W3CDTF">2007-01-19T02:17:00Z</dcterms:modified>
  <cp:revision>3</cp:revision>
  <dc:subject/>
  <dc:title>Why Researching a Private Yacht Company Is Important</dc:title>
</cp:coreProperties>
</file>